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ktsiaselts Tallinna Jäätmete Taaskasutuskesk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45057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Harju maakond, Jõelähtme vald, Rebala küla, Loovälja tee 125, 7422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info@tjt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elena Filimonov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+372 5309 3722,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jelena.filimonova@tjt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Loovälja tee (katastritunnus 24501:001:2715) teelõik ringteest kuni Aktsiaseltsi Tallinna Jäätmete Taaskasutuskeskus prügila väravateni (ligikaudne pikkus 1,9 km)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eelõigu pikkus on ligikaudu 1,9 k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19.09.2025 kl. 9.30-15.3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jt.ee" TargetMode="External"/><Relationship Id="rId3" Type="http://schemas.openxmlformats.org/officeDocument/2006/relationships/hyperlink" Target="mailto:jelena.filimonova@tjt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8:34:00Z</dcterms:created>
  <dc:creator>kristjan</dc:creator>
  <dc:description/>
  <cp:keywords/>
  <dc:language>en-US</dc:language>
  <cp:lastModifiedBy>Jelena Filimonova</cp:lastModifiedBy>
  <cp:lastPrinted>2013-01-31T08:41:00Z</cp:lastPrinted>
  <dcterms:modified xsi:type="dcterms:W3CDTF">2025-09-03T08:34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NewReviewCycle">
    <vt:lpwstr/>
  </property>
  <property fmtid="{D5CDD505-2E9C-101B-9397-08002B2CF9AE}" pid="4" name="lcf76f155ced4ddcb4097134ff3c332f">
    <vt:lpwstr/>
  </property>
</Properties>
</file>